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0" w:type="pct"/>
        <w:jc w:val="left"/>
        <w:tblInd w:w="-1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"/>
        <w:gridCol w:w="249"/>
        <w:gridCol w:w="97"/>
        <w:gridCol w:w="338"/>
        <w:gridCol w:w="1160"/>
        <w:gridCol w:w="338"/>
        <w:gridCol w:w="511"/>
        <w:gridCol w:w="959"/>
        <w:gridCol w:w="1552"/>
        <w:gridCol w:w="630"/>
        <w:gridCol w:w="567"/>
        <w:gridCol w:w="1001"/>
      </w:tblGrid>
      <w:tr>
        <w:trPr/>
        <w:tc>
          <w:tcPr>
            <w:tcW w:w="7671" w:type="dxa"/>
            <w:gridSpan w:val="12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412F1E"/>
                <w:sz w:val="17"/>
                <w:szCs w:val="17"/>
              </w:rPr>
              <w:t>Мантры ренегерации, восстановления здоровья и праны/ мантры ядов: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7056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жатра дахалат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7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7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3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1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3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8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хана хатх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7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7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3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1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3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6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3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8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хана аран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5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4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7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2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8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8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2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1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???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6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Апрана йохал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80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8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6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50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5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???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???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4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???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???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8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6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жана радж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4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4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6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8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7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??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???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2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Траша эхн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2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6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2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1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аркаш опатах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5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5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05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 каждые 2 м.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10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7671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color w:val="412F1E"/>
                <w:sz w:val="17"/>
                <w:szCs w:val="17"/>
              </w:rPr>
              <w:t>Мантры, влияющие на количество максимальных очков жизни и/или праны: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алпала нарудж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3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9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5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7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2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67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20"/>
                <w:szCs w:val="20"/>
              </w:rPr>
            </w:pPr>
            <w:r>
              <w:rPr>
                <w:rFonts w:cs="Verdana" w:ascii="Verdana" w:hAnsi="Verdana"/>
                <w:color w:val="412F1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Гадара кумбах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2-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Эжанках онак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9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9-5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4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9-23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47-17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2-50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51-30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66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8-70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43-41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9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74-90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47-5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2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9-107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43-66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57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8-130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640-78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9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25-151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745-909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3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42-172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47-103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74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6-190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32-113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2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74-212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46-12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68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89-229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129-137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Навраах эсх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72-8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8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720-88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7671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color w:val="412F1E"/>
                <w:sz w:val="17"/>
                <w:szCs w:val="17"/>
              </w:rPr>
              <w:t>Мантры повышения/понижения физической и магической защиты: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Тарте тад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6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алмахаш мабахан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2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Фадахал мабахан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2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Фараджа рах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6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15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6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70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7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Йанак ражхак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Йанак оракх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4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7671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color w:val="412F1E"/>
                <w:sz w:val="17"/>
                <w:szCs w:val="17"/>
              </w:rPr>
              <w:t>Мантры повышения/понижения физической и магической атаки: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Шапрах ражак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73 (берсек, после действия оставляет голодным и без сил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8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66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2 (берсек, после действия оставляет голодным и без сил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8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24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47 (берсек, после действия оставляет голодным и без сил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8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32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95 (берсек, после действия оставляет голодным и без сил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8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0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Бадра манагд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Йадар дан 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6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Йадумба раджак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66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96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5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42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2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10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55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48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6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40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720 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72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Фарнах распах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8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Абадра дахт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9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7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9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7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9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7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аркаш распах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7671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color w:val="412F1E"/>
                <w:sz w:val="17"/>
                <w:szCs w:val="17"/>
              </w:rPr>
              <w:t>Мантры повышения/понижения статов титула и степени: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Фарнах эсх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Йола фасх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Йолжа ракха 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шаран рафдх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Фарнах рашн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Фарнах илан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Фарнах парл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Фарнах джан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ахаджа опрахн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Тажхафар парал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Орапах ракха 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Йокатха апфахн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аркаш рашн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аркаш илан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аркаш парл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аркаш дхан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7671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color w:val="412F1E"/>
                <w:sz w:val="17"/>
                <w:szCs w:val="17"/>
              </w:rPr>
              <w:t>Мантры благославления и проклятий, влияющие на возможности персонажа: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анала наратр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Снимает один мутатор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аленша наратр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5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"Очищение", полное восстановление здоровья и праны и снятие всех мутаторов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Cанхата прат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38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"Закрепитель", блокирует действие полного очищения на мутаторы, расположенные ниже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2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Cанхата майх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34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"Закрепитель", блокирует действие полного очищения на мутаторы, расположенные ниже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2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Саптак ладха 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Защита от падени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Идахрах варакн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Магический свет, невидимый для других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Магический свет, невидимый для других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Идхара ракх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озволяет видеть невидимое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озволяет видеть невидимое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ранах анат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х2 Прыжок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5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ранах маханат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0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х4 Прыжок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5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Эпарна нуарах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5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одводное дыхание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46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8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одводное дыхание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69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одводное дыхание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93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одводное дыхание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 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Ашана джахар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Ослепление наполовину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Эфалах панахар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олное ослепление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.5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Джелахна эпхан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Запрет бегат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2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Запрет бегат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8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0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Тарха маханат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Запрет бегать и ходит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8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0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Запрет бегать и ходит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Тарха анат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Запрет прыгат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8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1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Запрет прыгат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0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8 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Пахарна джанк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V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4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Нарушение координаци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2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 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9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Нарушение координаци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4 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 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2.0 c. 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5 м.</w:t>
            </w:r>
          </w:p>
        </w:tc>
      </w:tr>
      <w:tr>
        <w:trPr/>
        <w:tc>
          <w:tcPr>
            <w:tcW w:w="7671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color w:val="412F1E"/>
                <w:sz w:val="17"/>
                <w:szCs w:val="17"/>
              </w:rPr>
              <w:t>Мантры защиты и повреждения ворот замка: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Арнала мабахан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00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9 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 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.0 c.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12 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12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800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8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9 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 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.0 c.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12 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22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600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6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9 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 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.0 c.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12 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X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33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500</w:t>
              <w:br/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35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99 ч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 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.0 c.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12 м.</w:t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Арнала онаджа</w:t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</w:tr>
      <w:tr>
        <w:trPr/>
        <w:tc>
          <w:tcPr>
            <w:tcW w:w="61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183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I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 xml:space="preserve">5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Наносит урон воротам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8 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 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.0 c.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12 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VI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3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Наносит урон воротам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8 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 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.0 c.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12 м.</w:t>
            </w:r>
          </w:p>
        </w:tc>
      </w:tr>
      <w:tr>
        <w:trPr/>
        <w:tc>
          <w:tcPr>
            <w:tcW w:w="245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IX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24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12F1E"/>
                <w:sz w:val="17"/>
                <w:szCs w:val="17"/>
              </w:rPr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  <w:t>Наносит урон воротам каждые 2 м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8 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1 ч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4.0 c. </w:t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</w:r>
            <w:r>
              <w:rPr>
                <w:rFonts w:cs="Verdana" w:ascii="Verdana" w:hAnsi="Verdana"/>
                <w:color w:val="412F1E"/>
                <w:sz w:val="17"/>
                <w:szCs w:val="17"/>
              </w:rPr>
              <w:t> 12 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2:49:00Z</dcterms:created>
  <dc:creator>Dmitriy</dc:creator>
  <dc:description/>
  <dc:language>en-US</dc:language>
  <cp:lastModifiedBy>Dmitriy</cp:lastModifiedBy>
  <dcterms:modified xsi:type="dcterms:W3CDTF">2008-01-16T02:52:00Z</dcterms:modified>
  <cp:revision>1</cp:revision>
  <dc:subject/>
  <dc:title>Мантры ренегерации, восстановления здоровья и праны/ мантры ядов: </dc:title>
</cp:coreProperties>
</file>